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ing2"/>
        <w:ind w:left="-114" w:right="177" w:firstLine="114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2"/>
        <w:ind w:left="-114" w:right="177" w:firstLine="114"/>
        <w:rPr>
          <w:bCs w:val="false"/>
          <w:u w:val="single"/>
        </w:rPr>
      </w:pPr>
      <w:r>
        <w:rPr>
          <w:bCs w:val="false"/>
        </w:rPr>
        <w:t xml:space="preserve">от </w:t>
      </w:r>
      <w:r>
        <w:rPr>
          <w:bCs w:val="false"/>
          <w:u w:val="single"/>
        </w:rPr>
        <w:t>19.05.2014</w:t>
      </w:r>
      <w:r>
        <w:rPr>
          <w:bCs w:val="false"/>
        </w:rPr>
        <w:t xml:space="preserve">                                                                       № </w:t>
      </w:r>
      <w:r>
        <w:rPr>
          <w:bCs w:val="false"/>
          <w:u w:val="single"/>
        </w:rPr>
        <w:t>216</w:t>
      </w:r>
    </w:p>
    <w:p>
      <w:pPr>
        <w:pStyle w:val="Heading2"/>
        <w:ind w:left="-114" w:right="177" w:firstLine="11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авл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вещения и </w:t>
      </w:r>
      <w:bookmarkStart w:id="0" w:name="sub_1000"/>
      <w:r>
        <w:rPr>
          <w:b/>
          <w:sz w:val="28"/>
          <w:szCs w:val="28"/>
        </w:rPr>
        <w:t xml:space="preserve">аукционной документации </w:t>
      </w:r>
      <w:bookmarkEnd w:id="0"/>
      <w:r>
        <w:rPr>
          <w:b/>
          <w:sz w:val="28"/>
          <w:szCs w:val="28"/>
        </w:rPr>
        <w:t>о проведении аукциона на право заключения договора аренды муниципального имущества</w:t>
      </w:r>
      <w:r>
        <w:rPr>
          <w:b/>
          <w:bCs/>
          <w:sz w:val="28"/>
          <w:szCs w:val="28"/>
        </w:rPr>
        <w:br/>
      </w:r>
    </w:p>
    <w:p>
      <w:pPr>
        <w:pStyle w:val="Normal"/>
        <w:ind w:firstLine="871"/>
        <w:jc w:val="both"/>
        <w:rPr/>
      </w:pPr>
      <w:r>
        <w:rPr>
          <w:sz w:val="28"/>
          <w:szCs w:val="28"/>
        </w:rPr>
        <w:t>В соответствии с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я видов имущества, в отношении которого заключение указанных договоров может осуществляться путем проведения торгов в форме конкурс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извещение и документацию об аукционе на право заключения договора аренды муниципального имущества: распределительный подземный газопровод высокого давления от ул. Азовской по ул. Крупской, ул. Пушкина, ул. Базарной, общей протяженностью 1400 метров; подводящий газопровод подземный высокого и низкого давления с установкой ШГРП, общей протяженностью 58,5 метров, расположенный по адресу: Российская Федерация, Краснодарский край, Павловский район, ст. Павловская ул. Гладкова до топочной СШ № 12; подводящий газопровод надземный к котельной Павловского центра дополнительного образования детей в ст. Павловской, ул. Ленина № 17, общей протяженностью 90 метров; подводящий газопровод подземный к котельной здания манежа ДЮСШ в ст. Павловской, ул. Кирова, общей протяженностью 11,2 метра; подводящий газопровод надземный к котельной централизованной бухгалтерии управления образования в ст. Павловской, ул. Ленина № 17, общей протяженностью 50 метров; подводящий подземный газовый ввод низкого давления к общежитию по ул. Советской, 131 в ст. Павловской, общей протяженностью 17,6 метров; подводящий подземный газовый ввод низкого давления по ул. Жлобы, 118 в ст. Павловской, общей протяженностью 86,2 метров; распределительный подземный газопровод низкого давления по ул. Длинной от дома № 9 до дома № 36 в хут. Шевченко, общей протяженностью 219,24 метра; распределительный подземный газопровод низкого давления по ул. Длинной от дома № 36 до дома № 176 в хут. Шевченко, общей протяженностью 1675,3 метра; распределительный подземный газопровод низкого давления по ул. Калинина от ул. Красной до ул. Зеленой № 30 в ст. Павловской, общей протяженностью 763,43 метра; распределительный подземный газопровод низкого давления по ул. Красной от дома № 243 до дома № 298а ст. Павловской, общей протяженностью 347,5 метров; распределительный подземный газопровод низкого давления по ул. 2-Пионерская от дома № 56 до дома № 76 в ст. Павловской, общей протяженностью 201,7 метров; распределительный подземный и надземный газопровод высокого и низкого давления по ул. Богдана-Хмельницкого, Железнодорожной к домам № 32,34, ШГРП-ГСГО 3 в ст. Павловской, общей протяженностью 744,05 метра; распределительный подземный газопровод низкого давления по ул. Южной от дома № 2-30 в хут. Веселая Жизнь, общей протяженностью 545,1 метров; распределительный подземный газопровод низкого давления по ул. Северной то дома № 2 до дома № 32 в хут. Веселая Жизнь, общей протяженностью 895 метров; подземный газопровод низкого давления по ул. Содружества от до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 до дома № 8 по ул. Строителей в ст. Павловской, общей протяженностью 211,3 метра; подземный газопровод высокого давления ШГРП, газопровод низкого давления для газоснабжения жилого дома № 71 по улице Колхозной х. Новый, общей протяженностью 33 метра (лот № 1) (приложение № 1, № 2)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му казенному учреждению администрации Павловского сельского поселения Павловского района (Воронова) опубликовать (разместить) извещение и документацию об аукционе, указанных в пункте 1 настоящего постановления на официальном сайте торгов Российской Федер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</w:rPr>
        <w:t xml:space="preserve">, </w:t>
      </w:r>
      <w:r>
        <w:rPr>
          <w:sz w:val="28"/>
          <w:szCs w:val="28"/>
        </w:rPr>
        <w:t>официальном Web-сайте Павловского сельского поселения Павловского района (www.pavlovskoe-sp.ru).</w:t>
      </w:r>
    </w:p>
    <w:p>
      <w:pPr>
        <w:pStyle w:val="Normal"/>
        <w:suppressAutoHyphens w:val="true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</w:t>
      </w:r>
      <w:r>
        <w:rPr>
          <w:spacing w:val="1"/>
          <w:sz w:val="28"/>
          <w:szCs w:val="28"/>
        </w:rPr>
        <w:t xml:space="preserve">возложить на заместителя главы Павловского сельского поселения Павлов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.В. Л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М.В. Шмелёв              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2">
    <w:name w:val="WW8Num1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7:00Z</dcterms:created>
  <dc:creator>Admin</dc:creator>
  <dc:description/>
  <cp:keywords/>
  <dc:language>en-US</dc:language>
  <cp:lastModifiedBy>Лях Сергей</cp:lastModifiedBy>
  <cp:lastPrinted>2014-05-19T13:52:00Z</cp:lastPrinted>
  <dcterms:modified xsi:type="dcterms:W3CDTF">2014-05-21T09:57:00Z</dcterms:modified>
  <cp:revision>22</cp:revision>
  <dc:subject/>
  <dc:title>П О С Т А Н О В Л Е Н ИЕ </dc:title>
</cp:coreProperties>
</file>